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57200" cy="685800"/>
            <wp:effectExtent l="0" t="0" r="0" b="0"/>
            <wp:wrapNone/>
            <wp:docPr id="1" name="Герб ne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new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РОССИ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 </w:t>
      </w:r>
      <w:r>
        <w:rPr>
          <w:b/>
        </w:rPr>
        <w:t xml:space="preserve">                                                                                              №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Новорос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российск от 30 декабря 2016 года № 11003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российск «Комплексное развитие городского хозяйства на территории муниципального образования город Новороссийск на 2017 – 2019 годы» и признании утратившим силу постановления администрации муниципального образования город Новороссийск от 29 марта 2024 года № 138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развития городского хозяйства муниципального образования город Новороссийск, в соответствии с постановлением администрации муниципального образования город Новороссийск от 22 февраля 2024 года № 826 «О внесении изменений в постановление администрации муниципального образования город Новороссийск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, руководствуясь статьями 16, 37, 43 Федерального закона от 6 октября 2003 года № 131-ФЗ «Об общих принципах организации местного самоуправления в Российской Федерации», статьей 34 Устава муниципального образования город Новороссийск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город Новороссийск от 30 декабря 2016 года      № 11003 «Об утверждении муниципальной программы муниципального образования город Новороссийск «Комплексное развитие городского хозяйства на территории муниципального образования город Новороссийск на 2017 – 2019 годы»: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постановления и приложений слова «Комплексное развитие городского хозяйства на территории муниципального образования город Новороссийск на 2017 – 2019 годы» заменить словами «Комплексное развитие городского хозяйства на территории муниципального образования город Новороссийск на 2017 – 2024 годы».</w:t>
      </w:r>
    </w:p>
    <w:p>
      <w:pPr>
        <w:pStyle w:val="Style17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рограммы «Комплексное развитие городского хозяйства на территории муниципального образования город Новороссийск на 2017 – 2024 годы» в новой редакции (приложение № 1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1 «Жилищное хозяйство» в новой редакции (приложение № 2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2 «Коммунальное хозяйство» в новой редакции (приложение № 3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3 «Благоустройство города» в новой редакции (приложение № 4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4 «Дорожное хозяйство» в новой редакции (приложение № 5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5 «Прочие программные мероприятия» в новой редакции (приложение № 6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аспорт муниципальной подпрограммы № 6 «Охрана окружающей среды» в новой редакции (приложение № 7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/>
      </w:pPr>
      <w:r>
        <w:rPr>
          <w:sz w:val="28"/>
          <w:szCs w:val="28"/>
        </w:rPr>
        <w:t>Утвердить «Паспорт муниципальной подпрограммы № 7 «Предупреждение и ликвидация болезней животных, их лечение» в новой редакции (приложение № 8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/>
      </w:pPr>
      <w:r>
        <w:rPr>
          <w:sz w:val="28"/>
          <w:szCs w:val="28"/>
        </w:rPr>
        <w:t>Утвердить «Паспорт муниципальной  подпрограммы № 8 «Устойчивое развитие сельских территорий муниципального образования город Новороссийск» в новой редакции (приложение № 9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/>
      </w:pPr>
      <w:r>
        <w:rPr>
          <w:sz w:val="28"/>
          <w:szCs w:val="28"/>
        </w:rPr>
        <w:t>Утвердить «Цели, задачи, целевые показатели реализации муниципальной программы «Комплексное развитие городского хозяйства на территории муниципального образования город Новороссийск на 2017 – 2024 годы» в новой редакции (приложение № 10).</w:t>
      </w:r>
    </w:p>
    <w:p>
      <w:pPr>
        <w:pStyle w:val="Style17"/>
        <w:numPr>
          <w:ilvl w:val="1"/>
          <w:numId w:val="3"/>
        </w:numPr>
        <w:ind w:left="0" w:firstLine="698"/>
        <w:jc w:val="both"/>
        <w:rPr/>
      </w:pPr>
      <w:r>
        <w:rPr>
          <w:sz w:val="28"/>
          <w:szCs w:val="28"/>
        </w:rPr>
        <w:t>Утвердить «Обоснование ресурсного обеспечения муниципальной программы «Комплексное развитие городского хозяйства на территории муниципального образования город Новороссийск на 2017 – 2024 годы» в новой редакции (приложение № 11).</w:t>
      </w:r>
    </w:p>
    <w:p>
      <w:pPr>
        <w:pStyle w:val="Style17"/>
        <w:numPr>
          <w:ilvl w:val="1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основных мероприятий муниципальной программы «Комплексное развитие городского хозяйства на территории муниципального образования город Новороссийск на 2017 – 2024 годы» в новой редакции (приложение № 12)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ить срок действия муниципальной программы   «Комплексное развитие городского хозяйства на территории муниципального образования город Новороссийск на 2017 – 2019 годы», утвержденной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город Новороссийск от 30 декабря 2016 года  № 11003 «Об утверждении муниципальной программы «Комплексное развитие городского хозяйства на территории муниципального образования город Новороссийск на 2017 – 2019 годы», до 2024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  образования   город   Новороссийск   от   29 марта 2024 года № 1381 «О внесении изменений в постановление администрации муниципального   образования   город  Новороссийск  от  30  декабря  2016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03 «Об утверждении муниципальной программы муниципального образования город Новороссийск «Комплексное развитие городского хозяйства на территории муниципального образования город Новороссийск на 2017 – 2019 годы» и признании утратившим силу постановления администрации муниципального   образования   город   Новороссийск  от 21 февраля   2024 года № 801»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тделу информационной политики и средств массовой информации опубликовать настоящее постановление в печатном бюллетене «Вестник муниципального образования город Новороссийск» и разместить  на официальном сайте администрации и городской Думы муниципального образования город Новороссийск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. о. заместителя главы муниципального образования Сопелиди С.В.</w:t>
      </w:r>
    </w:p>
    <w:p>
      <w:pPr>
        <w:pStyle w:val="Style17"/>
        <w:numPr>
          <w:ilvl w:val="0"/>
          <w:numId w:val="3"/>
        </w:numPr>
        <w:ind w:left="450" w:firstLine="25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А.В. Кравч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0" w:hanging="12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77&amp;n=181479&amp;date=27.09.2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2:00Z</dcterms:created>
  <dc:creator>Computer</dc:creator>
  <dc:description/>
  <cp:keywords/>
  <dc:language>en-US</dc:language>
  <cp:lastModifiedBy>Учетная запись Майкрософт</cp:lastModifiedBy>
  <cp:lastPrinted>2024-03-13T12:01:00Z</cp:lastPrinted>
  <dcterms:modified xsi:type="dcterms:W3CDTF">2024-04-11T06:37:00Z</dcterms:modified>
  <cp:revision>235</cp:revision>
  <dc:subject/>
  <dc:title>РАСПОРЯЖЕНИЕ</dc:title>
</cp:coreProperties>
</file>